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八</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090" w:hanging="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８</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r>
        <w:rPr>
          <w:rFonts w:ascii="ＭＳ ゴシック;MS Gothic" w:hAnsi="ＭＳ ゴシック;MS Gothic" w:cs="ＭＳ ゴシック;MS Gothic" w:eastAsia="ＭＳ ゴシック;MS Gothic"/>
          <w:szCs w:val="21"/>
          <w:lang w:eastAsia="zh-TW"/>
        </w:rPr>
        <w:t>）</w:t>
      </w:r>
    </w:p>
    <w:p>
      <w:pPr>
        <w:pStyle w:val="Normal"/>
        <w:ind w:firstLine="6090"/>
        <w:jc w:val="right"/>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２：１３</w:t>
      </w:r>
    </w:p>
    <w:p>
      <w:pPr>
        <w:pStyle w:val="Normal"/>
        <w:ind w:firstLine="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１階しらかば</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小田切</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荒木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池崎潤・伊澤祐輔・小澤輝真・熱田直樹・松井勝史・田中良弘・荒木康充・小田切英樹</w:t>
      </w:r>
    </w:p>
    <w:p>
      <w:pPr>
        <w:pStyle w:val="Normal"/>
        <w:ind w:left="630"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齊藤大輔</w:t>
      </w:r>
    </w:p>
    <w:p>
      <w:pPr>
        <w:pStyle w:val="Normal"/>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小澤理事・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本日は、お盆明けで、かつ選挙の公示日という何かとお忙しい状況の中、多くの理事と委員長の皆様に出席して頂きありがとうございます。いよいよ第八回の理事会を迎えるわけでございますが、前回の理事会ではマニフェスト型の公開討論会を日本青年会議所が進めている協働運動のもと、札幌が北海道一区、二区、三区の担当となっていることをお話させて頂きました。何とか調整し、臨時理事会を開催し、公開討論会を実施しようというところでございましたけれども、一区、二区、三区の候補者の方それぞれと交渉したところ、各区候補者の皆様のスケジュールが合致しないことや、会場の問題やその他にも多くの問題があるため、日本青年会議所でも３００ある全ての選挙区で、公開討論会もしくは個人演説会を実施することを目標としていましたが、諸問題に阻まれて非常に厳しい状況下にあります。現状で聞いたところによると、開催率は５０％前後と聞いております。札幌についても担当である北海道一区、二区、三区での開催を考えておりましたが、一区については、８月２６日水曜日に１９時３０分から候補者の方々にお集まり頂いて個人演説会を開催する予定でございます。選挙運動が２０時００分までで、その後に開催しようかという意見もありましたが、開催するのであれば、多くの市民に参加して頂くことが目的であるため、市民の皆様が参加しやすい時間帯で開催することといたしました。その中で何とか一区だけが開催できそうだというところでございます。本来であれば、本日の理事会で上程をあげて、皆様から意見を頂戴し、纏め上げたいと考えておりましたが、会場の問題とリンカーンフォーラムとの打合せ、また、その他の諸事情等でお盆を挟んでの調整でございましたので、流動的な事柄が多く、二区、三区に関しては開催を断念せざるを得ないのが現状でございました。一区だけは何とか個人演説会を開催したいところではございますが、現状として上程をあげる段階にございません。しかし、会場費に関しては各候補者のシェアの中で出費をして頂くこととなっております。皆様にその他の部分でご意見を頂きながら開催を考えております。その部分に関しは、後ほどご意見を頂ければと思います。選挙という話の中で、札幌青年会議所が組織を挙げて、一つの政党や一人の候補を応援することはありません。それぞれメンバーの一人ひとりが自分の信念に基づき判断して頂きたいと思いますし、それぞれの選対に携わっているメンバーも多くいると思います。あくまでも個人の判断や信念の中で行動してください。組織を挙げて政党や候補者を応援しているわけではないので、ここにいないメンバーにもこの話をして欲しいと思います。あくまでも個人の繋がりの中で、一緒に行動しようということは個人の責任の中で活動を行って頂ければと思います。我々が目指すところは、政党や候補者の選択ももちろん重要なことではありますが、多くの国民が、国民主導、または、市民主導の国家や地域を作っていくために市民に関心を持って頂き、政治や政策に興味を持って投票に行くことだと思います。そして、我々は、公開討論会を行うことだけに留まらず、どこの政党がどうなるかわかりませんが、マニフェストが選挙後どのように政策として実現されているか、その検証も見届けなければならないでしょうし、我々が積極的に取り組んでいかなければならないものだと考えております。事業が立て込む中、皆様にご協力を仰ぐこともあろうかと思いますが宜しくお願いいたします。いよいよ今週には、石田委員長率いる札幌の魅力探訪委員会の例会があり、九月には白井委員長率いるスポーツ環境向上例会が開催されます。そして、先月はブルーアースの審査委員会で、ブルーアース基金の助成団体を決定いたしました。その授与式では、ブルーアース基金を助成する団体だけではなく、このまちで活動している多くの市民団体に運動を発信する場を設けさせて頂いております。ブルーアース基金助成金に関する活動を多くの市民に知って頂くことや、広めていくことも重要であると考えております。２００９年度社団法人札幌青年会議所として、それぞれの委員会が取り組んできている運動を広く市民の方に発信することについて、委員長におかれましては、その場を使って、札幌青年会議所の活動を多くの市民に広めていくことが、我々のまちのため、将来のためになる運動であると信じ、その場で広く発信して頂きたいと切に願っております。いよいよ２０１０年度の玉腰次年度理事長のもとで、来年のキャビネットが決定したと聞いております。今年の運動が広く市民の方とまちに広がり、その成果を検証し、それを来年に繋げていくということが今年の責任であると考えております。来年に向けて一人ひとりがしっかりと責任を持って運動に取り組んで頂きたいと思います。残り四ヶ月を切ったところでございますが、最後の最後まで各委員長におかれましては、今年の付託の事柄について委員会メンバーの皆様とお話して頂き、発信する場を生かして頂いて、素晴らしい運動に結び付けて頂きたいと思います。本日は殆どが審議案件でございますが、理事の皆様には多くの意見を頂き、実りのある、ＪＣのためのＪＣではなく地域を変えることが可能かどうかを議論して頂き、より良い事業にして参りたいと思います。どうぞ一日宜しくお願いいたします。ありがと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tabs>
          <w:tab w:val="clear" w:pos="840"/>
          <w:tab w:val="left" w:pos="9360" w:leader="none"/>
          <w:tab w:val="right" w:pos="9638" w:leader="none"/>
        </w:tabs>
        <w:ind w:left="63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皆様こんばんは。第八回理事会にご参加頂きありがとうございます。私は、先月、事情がありまして遅参し、サマーコンファレンスも土壇場で行くことができなくなりまして、サマーコンファレンスを設営して頂きました皆様にはお詫び申し上げます。この２ヶ月、皆様にお会いしていなく、本当に久しぶりであるなと思っております。私もいよいよ４１歳になります。４０歳というと、現役の気持ちでございましたが、４１歳になりますとＯＢなのかなという気もしておりますけれども、残念ながら、昨年とは裏腹に誕生日が先週だったのですが、誰一人として連絡も頂けず、私はやはり過去の人間なのだなと思った次第でございます。冗談はさておき、冒頭で理事長がお話されました選挙について、若干フォローをさせて頂きたいと思います。理事長が仰るとおり、ＪＣにおいては特定の政党や候補者を応援するということはありません。組織としては、ニュートラルな状態で、個々の考え方においては、政党や候補者の応援は差し支えないと思っております。私もその様なスタンスの中で現役時代は過ごさせて頂きました。国政選挙ですので、地方選挙と比べましても、そんなに関わるタイミングも無いとは思いますが、こういう話があったということは、この場にいる皆様にしてみれば、そういったご指摘があったということの裏返しのはずだと思っております。良い悪いというよりも、今のマニフェスト型の公開討論会については、ＪＣ主導でやろうということでございます。当然、政治に関わるこの団体について、これから政権をとるであろう相手に対して、意見を持って話ができる組織であるべきだと考えております。先日も選挙が始まる前に民主党のある会合に参加したところ、私がＪＣに在籍していたことをご存知であったようで、現職の道議会議員の方から日本青年会議所がつけた民主党のマニフェストの点数が高かったことについてのお礼の言葉を頂きました。当然、ニュートラルな状態でも、各政党、各候補者に対してしっかりとした意見を持つということが、この組織において、このＪＣの運動を推進するがための原動力になると思っております。そこを勘違いされないようにしてください。いよいよ次年度の話も出て参りましたが、佐々木理事長が今一番思われていることは、半分を折り返しまして、まだ事業も目白押しです。今ここにいる皆様は、今一度、我々の本年度の運動がどうであったかを検証し、実践し、その後何が成果としてあったかということをよくよく見極める中で、玉腰次年度理事長にバトンを渡す時期になっているところであると思います。事業を終わられた委員会、これから事業を控えられている委員会、様々な立ち位置があろうかと思いますが、本年の担いがどうであったかを考え、理事長所信を読み返してください。最初の内は、よくよく読み込む理事長所信ではありますが、時間が経過すると、原点に返れと言いながらも理事長所信を読み返すということをしないというのが現状ではないかと思います。なぜこのようなことを話すかといいますと、理事長がお話をされておりました、今年から助成金額が５００万円までに拡大したブルーアース基金助成金においても、外部の審査委員会の方々からＪＣのスタンスや方向性、考え方を示して頂いて、それに則った形で審査していきたいということで外部の審査委員の方は、何度も何度も理事長所信を熟読して頂いたようです。外部の方もそれだけ真剣に取り組んで頂いた以上、その組織にいる我々が、一度二度読んだからといってその後は読まないという行為は愚かなことではないでしょうか。迷うときがあれば必ず理事長所信に戻れ、室方針、委員会方針に戻れと常々言われていることと思いますが、今一度この時期だからこそ、本年の運動がどうであったか、佐々木理事長の考え方が何であったかということをご理解頂く中で、しっかりとしたバトンを渡して頂きたいと思います。いよいよ今月末には臨時総会もありまして、次年度体制も全メンバーに対して示される次期であります。だからこそ、私は理事長をやらせて頂いた身として、強くお願いをして参りたいと思います。本日は審議案件が多くなっていますが、皆様の能動的なご意見を賜ればと思っております。私も、冒頭に笑い話をしながら、ＯＢといえども直前理事長という立場の中で様々のことを考えさせて頂いております。そして、少ないタイミングではありますが、各事業、諸会議に参加させて頂いて、色々と考えるところがあります。立場が変わると見え方も変わります。私も残り半年を切っておりますが、直前理事長としての担いと役割を全うし、本年の佐々木丸の大きな成果に向かって、微力ながらお手伝いして参りたいと思いますし、皆様の力も今一度お借りしたいと思っておりますので、何卒宜しくお願いいたします。挨拶するタイミングも無く、久しぶりなのでちょっと長話しをしようと思ったのですが、時の新入会員からやめてくださいと改めて言われておりますので、この辺で挨拶を終わらせて頂きます。色々とお話をさせて頂きましたが、以上を持ちまして、直前理事長の挨拶とさせて頂きます。本日も一日宜しくお願いいたします。ありがとうございました。</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tabs>
          <w:tab w:val="clear" w:pos="840"/>
          <w:tab w:val="left" w:pos="709" w:leader="none"/>
        </w:tabs>
        <w:ind w:left="632" w:hanging="632"/>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十月「中島公園ライトアップ」事業開催（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岡澤副理事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rPr>
        <w:t>意見</w:t>
      </w:r>
      <w:r>
        <w:rPr>
          <w:rFonts w:ascii="ＭＳ ゴシック;MS Gothic" w:hAnsi="ＭＳ ゴシック;MS Gothic" w:cs="ＭＳ ゴシック;MS Gothic" w:eastAsia="ＭＳ ゴシック;MS Gothic"/>
          <w:b/>
          <w:szCs w:val="21"/>
        </w:rPr>
        <w:t>・対応】</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事業内容の１番で「いずれは、雪まつりや、よさこいＹＯＳＡＫＯＩソーラン祭りと並ぶ事業となるよう目指していきます。」というところがあるのですが、継続していくことによって、雪まつりのようになるとお考えなの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継続前提ではありませんが、札幌市からは、さっぽろオータムフェストの事業の一環として、事業継承を検討する余地があるという言葉は頂いていますので、我々が手を引いたとしても、さっぽろオータムフェストの中で事業を継続して頂くという意味合いで、記載させて頂いており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その様な話があるのであれば、非常に良いことだと思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仮入会者の数ですが、募集期間が終わっているので５０名と記載されているところを変更してください。</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状で２５名でございます。訂正させて頂き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事業内容の中の、②市民ボランティア演奏と、③フォトコンテストについては何も説明が無いのですが、現時点で何も決まっていないということなの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フォトコンテストに関しては内容がまだ決まっておりませんが、ライトアップ開催期間で撮影したものを後日どこかのホテルで表彰するということは決まっております。野外コンコンサートに関しては現在調整中でございます。現在、佐藤事務局次長が中心となって本日打合せを行っておりますので、そろそろ確定いたし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記載できるものは記載した方が良いと思います。また、現時点で決まっていないものがあれば、決まっていないと記載したほうが良いと思います。それと、事業内容⑤の「札幌ＪＣの代表的」という表現は違和感があるのですがいかがでしょうか。</w:t>
      </w:r>
    </w:p>
    <w:p>
      <w:pPr>
        <w:pStyle w:val="Normal"/>
        <w:tabs>
          <w:tab w:val="clear" w:pos="840"/>
          <w:tab w:val="left" w:pos="1260" w:leader="none"/>
          <w:tab w:val="right" w:pos="9486"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tab/>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まず、詳細が決まっていないという部分に関しては、ＬＯＭの事業ではありますが実行委員会形式でございますので、変更点に関しては報告上程を含め都度ご案内したいと思います。また、事業内容⑤の「札幌ＪＣの代表的」という表現でございますけれども、三年目ということで代表的な事業になりつつあるのではない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代表的にということになってしまうと、これをするために事業を開催しているということになってしまいますが、全ての事業を発信しているのではない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確かにそうであり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他にも文言の部分で質問があります。広報計画の（１）「より実践的で効果的な広報戦略」や（２）「更に工夫を凝らし」という部分について具体的に何をするかわかりません。そこを含め文言の精査をお願いしたいと思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まず、「代表的な」の部分でありますが、文言を精査いたしまして「代表的な」を割愛し「札幌ＪＣの事業に」とさせて頂きます。広報計画の（２）の「更に工夫を凝らし」という部分でございますが、ＬＯＭのホームページに中島公園ライトアップ事業のバナーや専属のアイコンを作成することを考えて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違うことをするのであれば、それを書けば良いと思います。記載方法が違うのではないかと思うのですが。</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具体的にどのようなところを指すの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今言った内容にするのであれば、そのような広報活動をするということで良いのではないでしょうか。「より実践的で効果的」とか「更に工夫を凝らし」ということを既に考えておられるならば、それを具体的に記載するべきではない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先ほども申し上げました通り実行委員会形式をとっておりますので、どのようなホームページが市民に見てもらえるかという意味合いで書いたつもりでござ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ボランティアによる音楽の演奏会ですが、詳細を教えてください。小さな楽器でしょうか。大きな楽器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大きな楽器は運搬費等がかかりますので、これは実行委員会では負担できません。そのことを承諾して頂いた団体には、大きな楽器を持って来て頂く団体があるかもしれません。</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前回はピアノかエレクトーンがありました。これは記載できませんでしたが、ＬＯＭのお金が動きました。今後、例えば三年目ということで、さっぽろ市民の皆様にもこの事業が定着してきている中で、音楽の活動が事業とコラボレーションができると謳われていのだと思います。先ほど、予算の説明の中で費用が掛かるものについては、全て計上してあるという説明がありましたが、音楽という一つの手法に関しては予算として計上しておかないと、今回のように楽器を制限されてしまうと厳しいですし、では無料でやってくださいということも辛いと思うので、プリペイドカードやウイズユーカードで５００円くらいとか、そういったものを予算の中に計上する必要性が発生してくるのではないかと思います。その辺を計上しておいた方が良いのですが、では財源はどこから支出するのかと言われるとわかりません。協賛金を使用するのか、ＬＯＭのお金を使用するのか、後々問題になってくると思うので、ここで説明をお願いいたします。そして次の方に意見を聞いて頂きたいと思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確かに仰るとおり、そこまで見ることができれば良いのかもしれませんが、意見として賜り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特記事項の（４）に来年以降どうつなげるかということが記載されておりますが、その下の第六回三役会での意見・対応に「本事業は三年目となり事業自体をどこかの団体に継承すべき」という記載があります。これは札幌ＪＣとしての意見なのでしょうか。そういったことを話し合われたことはあるの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ＬＯＭとしては統一的な見解が出ておりません。実行委員会での話で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実行委員会の中で議論されても、ＬＯＭの意見をぶつけなければならないのではないでしょうか。何故かというと、実行委員会ではお金が無いから札幌市に頼っているところもありますし、札幌ＪＣがこれは出せて、これは出せませんということを決めなければなりません。目的では「札幌ＪＣが中心となって」と記載されています。実行委員会では無く、あくまで「札幌ＪＣが主体性を持って」と記載するのであれば、そういった意見を取り入れて、最後の報告上程で何だそれはと言われても困るので、ＬＯＭの意見を取り入れても良かったのではないかと思います。これは来年以降も続く事業ではないかと思いますので、そのときに引き継ぎ事項として次年度以降に引き継いで頂きたいと思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今の説明でわからないところがあります。現時点で、このライトアップ事業で、何ができて何が不確定要素なのか、もう一度教えて頂けます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何ができるというところに関しては、上程に記載されているとおりでございます。ライトアップのほかには、フォトコンテストや音楽会、そしてエコイベントでございます。その詳細部分に関して、音楽会については出演者が決まっておりません。また、どのようにそれをライトアップ事業に盛り込みショー的に行うのか決まっておりません。</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事業目的の「本年度（社）札幌青年会議所が行っているまちづくり運動を広く発信すると共に」という部分ですが、運動を発信したいと言いながら実行委員会で何も決まっていなく、これから決定するということは目的と合致していません。それと先ほど話しました広報計画については、２００９年度ライトアップ事業計画の中で具体的な広報計画ができているようですが、なぜ抽象的な文言になっているのでしょうか。そこがはっきりしない事業を開催しても、去年からの引き継ぎ事業で難しいということもあるかと思いますが、本年度何をするのか、何を発信するのかが見えません。札幌青年会議所のまちづくり運動を広く発信するということがどのようなことになるの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ライトアップ事業については開催が決まっており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開催するかしないかという話をしているのではなくて、記載されている目的と内容が違うのではないでしょうかということです。詳しくいうと、僕達がやろうとしているまちづくり運動で何を発信しようとしているのです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三年目でございますが、札幌の新たな観光で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観光を発信するのが目的です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ＬＯＭだけではなく、数多くの市民にも参画して頂いてこのライトアップ事業を作り上げて頂いております。これをまちづくりといわず何と言うの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本年度、札幌青年会議所が行っているまちづくり運動について聞いているのですが、本年度、何をして何を発表するかということがあって、それで、その内容を盛り込んで、初めて発信となるのではない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一度整理いたします。田中理事が仰っているのは、目的と内容が合っていないということでお間違いない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はい。</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と、目的の文言の精査ということを指摘しているのか、内容について詳細が決まっていないという部分を指摘しているのかについてはいかが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目的を記載どおりにするのであれば、僕達が発信する内容が何かわからないまま「何も決まっていません、これから決まります」ということであればおかしいと思います。実行委員会で行うということはわかるのですが、それを僕達が発信するものであれば、ライトアップ事業のライトをつけるのは僕達で、あとは実行委員会がやりますよということであれば、僕は違うのではないかと思います。どの団体がくるかもわからない、誰が演奏するかもわからない、楽器がくるのか、歌を歌うのか、それが僕達の行うまちづくり運動なのでしょうか。その辺の整合性が無いと思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参考資料３の２００９年度ライトアップ事業基本計画を見て頂きたいのですが、そこに本年度の考え方といたしまして、中島公園が今年１００周年ということで、歴史や文化、そして、中島公園の紹介を含めて行おうと思っております。また、今回は結果としてオータムフェストとの連動はできませんでしたが、次年度以降は、仮に引き継げるのであれば食の部分の要素も入れていきたいということを本年度の考え方として記載しております。また演奏者が決まっていないという点に関しては、実行委員会形式ですので、ある程度そこに裁量を持たせるべきであり、そこまでＬＯＭが干渉することはいかがなことかと考え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田中理事が仰っているのは、今年の札幌青年会議所の委員会における事業が何ら反映されていなく、ライトアップだけが我々の事業で、それをやるだけの事業であれば、我々の事業を発信するという目的にならないということではないかと聞いておりました。岡澤副理事長からは、音楽会の開催や、食を絡めたいといった答弁もありましたが、今年の札幌青年会議所の運動とそれがどうかかわっていくのかというのが見えていないので、そこをどのように考えているのですかということを田中理事は仰っているのではないかと思います。岡澤副理事長が再三に亘って実行委員会形式なので、そこに裁量を持たせたいという発言については、気持ちもわからないでもないのですが、実行までにはほぼ１ヶ月しかありません。その１ヶ月間でそれを固めることが、果たして実行委員会形式なのでしょうか。何も固まっていないものを我々が予算をつけるだけということについて、理事会を通して後は報告上程で何とかしてくださいとしか聞こえません。それであれば実行委員会を立ち上げて開催する意味も無いと思います。田中理事は、初めの大枠だけ決めて、中にどのような色を塗り、どのような模様を貼り付けるのか、それすら実行委員会で決まっていないという答弁で、これを審議にかけるということに、無理があるのではないでしょうか、ということを仰っているのだと私は理解しております。私が先ほど質問した部分も、そういった意味を含めたものでありました。何が今できて、何が今できないのか、何を決めなければならないのか。そこをあみ出してくださいということなのです。その答弁が全くなっていません。</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多くのご意見ありがとうございます。貴重なご意見を頂く中で、私は実行委員会に二回出席させて頂いておりますが、議事録のとおり実行委員会に丸投げして議論しているということではなく、池崎議長が実行委員長となって、我々の運動の方向性を札幌の魅力である中島公園を多くの市民の方に発信するということを、ホテルやアーティストの方々と深く関わっていく中で、市民を巻き込み団結して作り上げようという仕掛けがあるので、決して実行委員会で決めてくださいということではありません。あくまでも、札幌青年会議所が主導で、ここはノボテルさんお願いしますというような形でやっております。岡澤副理事長の答弁で、実行委員会という文言が多く使用され、実行委員会が主導かのように捉えられたかもしれませんが、私が実行委員会に出席し挨拶もしておりますので、その辺については札幌青年会議所が主導でこのようなことを行いたいということについて、協力して頂いているというところが実際のところです。コンセプトとして、一年目は札幌青年会議所の国際系委員会が主導して、二年目は当時の金井理事長が横断的な繋がりの中で、他団体も巻き込もうということで開催いたしました。そして、三年目はカラーが見えないということではないかと思います。そこが継続事業の難しいところではありますが、私個人の意見ですが、この事業は来年も札幌青年会議所が行う事業ということではなく、他団体の方に開催して頂ける様な形を上程で考えていましたが、どこの団体に引き継ぐということも記載はできませんし、もちろん継続事業申請を札幌青年会議所として出すつもりもありません。前回の理事会でもお話させて頂いたとおり、我々Ｊａｙｃｅｅが行う運動というのは、きっかけを作り、形を作ったものを市民や他団体の手に渡し、次は新しい運動を広めていくべきであると考えています。もし、ライトアップ事業を他団体に引き継げるのであれば、また違う事業の立ち上げをＪＣがやるべきであって、継続事業を何年も持つべきではないと思っています。ただ、一年、二年ではそれを引き継ぐということができない中で、今年は三年目という年でございます。その成果を踏まえ、札幌青年会議所主体ということではなく、もちろん協力するということはあるかもしれませんが、本年度はその様な方向性を何とか来年以降の目途にしたいと思います。次年度は、次年度の理事会構成メンバーで議論していくことになろうかと思いますが、そこまでのレールを、今年何とかつけたいと思います。中身については、田中理事が言うように、一つひとつについて不備が多いのはご指摘のとおりだと思います。ただ、本来の目的と今年の考え方としては、その様なことで考えております。それを踏まえてご意見を頂戴したいと思います。</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1260" w:leader="none"/>
        </w:tabs>
        <w:ind w:left="630" w:hanging="0"/>
        <w:rPr/>
      </w:pPr>
      <w:r>
        <w:rPr>
          <w:rFonts w:ascii="ＭＳ ゴシック;MS Gothic" w:hAnsi="ＭＳ ゴシック;MS Gothic" w:cs="ＭＳ ゴシック;MS Gothic" w:eastAsia="ＭＳ ゴシック;MS Gothic"/>
          <w:bCs/>
          <w:szCs w:val="21"/>
        </w:rPr>
        <w:t>理事長のお話を聞きまして、理事長の想いもその中に盛り込まれているということをお聞きしました。去年のまちづくりフェストも実行委員会が主なのか、実行委員会で決めたことが理事会で逆戻りするのではないかという議論がありました。これは嘘ではないことだと思います。今年のライトアップは、池崎議長が中心となって進められていると思いますが、それ以上にまちづくりフェストの実行委員会も五回も六回も行いましたし、それが良い悪いという話ではなくて実行委員会だからまだ決まっていない、という話ではないのではないかと思います。その辺のところを理事の皆様が仰っているところではないかと思います。実行委員会が逃げ道になって実行委員会から上程が出せないのだ、内容が決まらないのだということは、審議の段階になって言うことではないのではないかと私は思います。色々中身についての意見もありましたがその辺が気になりました。１０月２日に全てが決まって何も支障が無いということであれば良いのですが、理事会の審議を通って問題があったということがあると、理事会の意味も無くなってしまいます。理事者の皆様はここで手を挙げて審議をするわけですから、問題が生じた場合に、ここで許可をして後でどうなっているのですかということになりかねません。そこが、理事会の審議上程の重みではないでしょう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引き継ぎをしていくために予算を計上したいということはわかります。しかし、現時点で何が決まっていて、何が決まっていないのかはっきりすべきであると思いますし、今年の各委員会の事業を発信するのか、この事業を発信するのか、そういった部分についての文言も抽象的な部分があったりしますので、２００９ライトアップ実行委員会で議論している内容が、上程書に反映されていなかったりする部分があるので、なおさら見えない部分が出てくるのではないかと考えていました。はっきりとした書き方をして頂きたいと思います。</w:t>
      </w:r>
    </w:p>
    <w:p>
      <w:pPr>
        <w:pStyle w:val="Normal"/>
        <w:ind w:firstLine="632"/>
        <w:jc w:val="left"/>
        <w:rPr>
          <w:rFonts w:eastAsia="ＭＳ ゴシック;MS Gothic"/>
          <w:b/>
          <w:b/>
          <w:bCs/>
        </w:rPr>
      </w:pPr>
      <w:r>
        <w:rPr>
          <w:rFonts w:eastAsia="ＭＳ ゴシック;MS Gothic"/>
          <w:b/>
          <w:bCs/>
        </w:rPr>
        <w:t>岡澤副理事長</w:t>
      </w:r>
    </w:p>
    <w:p>
      <w:pPr>
        <w:pStyle w:val="Normal"/>
        <w:ind w:left="630" w:hanging="0"/>
        <w:jc w:val="left"/>
        <w:rPr/>
      </w:pPr>
      <w:r>
        <w:rPr>
          <w:rFonts w:eastAsia="ＭＳ ゴシック;MS Gothic"/>
        </w:rPr>
        <w:t>田中理事、荒木理事からご指摘のありました点につきまして確認いたしますが、一点目、本年度の目的からカラーが見えにくいという点についてと、二点目が、ライトアップ実行委員会でどこまで決まっているのか、また、どこまでＬＯＭが主導権を握ってできるのか、ということについて決まっているところと決まっていないところを明確にして欲しい、ということと、それに伴って、文言を精査して欲しい、という二点であったと思います。まず、一点目ですが本年度の目的としましては、中島公園の魅力を更に発信するということと、ＪＣ運動の目的として市民意識変革運動がありますが、過去二年間、ライトアップ事業を行うにあたり、周辺のホテルに我々の中島公園は自らで盛り上げなければならないという機運が高まりました。近隣ホテルが、この事業に参画し始めてきております。具体的にはライトアップの特別プラン料理や旅行プランを各ホテルで、現在企画中でございます。これこそまさに、まちづくりの輪が広まったということで、ＪＣの運動である市民意識変革運動というところに合致してくるものだと思います。二点目でございますが、どこまで決まっていてどこまで決まっていないかという点については、１１ページの参考資料３の２００９年度ライトアップ事業基本計画（案）での記載で、本年度ライトアップ事業で付随するものといたしまして、お茶のサービス、光の森ステージ、豊平館をアートする、中島公園フォトコンテスト、周辺ホテルタイアップ企画、中島公園トレジャーゲームの６つを考えております。トレジャーゲームに関しましては、実行委員会から意見が出たのですが、ライトアップ事業と隔たりがあり、相応しくないだろうということでこちらは削除いたします。各々についての目的ですが、光の森ステージは過去二年間開催し、なかなか発表の機会が無いアーティストを呼んで、その様な方達にスポットライトを当てようということで本年度も企画いたしました。出演者に関しての演奏の手法について、楽器の大小は決まっておりません。その手法に関しては、実行委員会に一任して頂きたいと思います。また、豊平館をアートするについては、ＮＰＯ法人で豊平館をジャックして三日間限定ではありますが、豊平館をより魅力あるものにするという企画を考えております。こちらは決まっております。こちらに関しても、なかなか発表する場が無いアーティストに発表の場所を提供したいと考えております。次に、中島公園フォトコンテストでございますが、中島公園の更なる魅力を発信するということと、作品を発表する機会が無い写真家の方に中島公園フォトコンテストを企画し、コンテスト形式を行うことは決定しております。それに付随する審査委員は、光の森ステージ同様に実行委員会に一任して頂きたいと思います。ここまでは、田中理事も反対ではないかと思いますが、手法の部分が見えてこないというご意見につきましては、私の首に賭けて、素敵な事業を行いたいと思いますので、是非一任して頂きたいと思います。文言の部分に関しましては、先程ご指摘頂きました、１２の（２）の⑤「札幌ＪＣの代表的な事業」というところの「代表的な」というところに違和感があるということでございましたが、ここの文言を精査いたしました。「代表的な事業」を削除させて頂き、「運動、活動」という文言に変更させて頂きたいと思います。１３の広報計画については（１）の文末の「より実践的で効果的な広報戦略を持って幅広く情報を発信いたします。」を削除いたします。したがって、その前文にあります。「周知を徹底するなど、」という部分を「周知を徹底します。」に文言を変更いたします。続いて、（２）「更に工夫を凝らし」というところを削除させて頂きまして、その後の文章を「市民と共にまちを盛り上げていくＰＲを行います。」という文言に変更させて頂きます。以上でございます。</w:t>
      </w:r>
    </w:p>
    <w:p>
      <w:pPr>
        <w:pStyle w:val="Normal"/>
        <w:ind w:firstLine="422"/>
        <w:jc w:val="left"/>
        <w:rPr>
          <w:rFonts w:eastAsia="ＭＳ ゴシック;MS Gothic"/>
          <w:b/>
          <w:b/>
        </w:rPr>
      </w:pPr>
      <w:r>
        <w:rPr>
          <w:rFonts w:eastAsia="ＭＳ ゴシック;MS Gothic"/>
          <w:b/>
        </w:rPr>
        <w:t>【意見・対応】</w:t>
      </w:r>
    </w:p>
    <w:p>
      <w:pPr>
        <w:pStyle w:val="Normal"/>
        <w:ind w:left="630" w:hanging="0"/>
        <w:jc w:val="left"/>
        <w:rPr>
          <w:rFonts w:eastAsia="ＭＳ ゴシック;MS Gothic"/>
          <w:b/>
          <w:b/>
          <w:bCs/>
        </w:rPr>
      </w:pPr>
      <w:r>
        <w:rPr>
          <w:rFonts w:eastAsia="ＭＳ ゴシック;MS Gothic"/>
          <w:b/>
          <w:bCs/>
        </w:rPr>
        <w:t>荒木理事</w:t>
      </w:r>
    </w:p>
    <w:p>
      <w:pPr>
        <w:pStyle w:val="Normal"/>
        <w:ind w:left="630" w:hanging="0"/>
        <w:jc w:val="left"/>
        <w:rPr/>
      </w:pPr>
      <w:r>
        <w:rPr>
          <w:rFonts w:eastAsia="ＭＳ ゴシック;MS Gothic"/>
        </w:rPr>
        <w:t>今の岡澤副理事長の説明で理解できました。全部の上程に関してですが、広報計画が曖昧ではないかと思っております。計画してやっていくとか、テレビに出演するとか、そういうことではなくて、それをより具体的にして欲しいと思います。例えばライトアップであれば、北海道ウォーカーに掲載するといったことを残していかないと、今後に繋がっていかないと思います。これでは、このときは誰に協力を求めたとか、どこに掲載されたとか、どこと連携して行ったとかが、次年度以降に引き継がれない上程書になります。具体論が無ければ仕方が無いですが、具体論が出ているのであればそこを明確に決まっているところを記載したほうが良いと思います。これはこの事業に限ったことではありません。どうお考えでしょうか。</w:t>
      </w:r>
    </w:p>
    <w:p>
      <w:pPr>
        <w:pStyle w:val="Normal"/>
        <w:ind w:left="630" w:hanging="0"/>
        <w:jc w:val="left"/>
        <w:rPr>
          <w:rFonts w:eastAsia="ＭＳ ゴシック;MS Gothic"/>
          <w:b/>
          <w:b/>
          <w:bCs/>
        </w:rPr>
      </w:pPr>
      <w:r>
        <w:rPr>
          <w:rFonts w:eastAsia="ＭＳ ゴシック;MS Gothic"/>
          <w:b/>
          <w:bCs/>
        </w:rPr>
        <w:t>佐々木理事長</w:t>
      </w:r>
    </w:p>
    <w:p>
      <w:pPr>
        <w:pStyle w:val="Normal"/>
        <w:ind w:left="630" w:hanging="0"/>
        <w:jc w:val="left"/>
        <w:rPr>
          <w:rFonts w:eastAsia="ＭＳ ゴシック;MS Gothic"/>
        </w:rPr>
      </w:pPr>
      <w:r>
        <w:rPr>
          <w:rFonts w:eastAsia="ＭＳ ゴシック;MS Gothic"/>
        </w:rPr>
        <w:t>その意見には私も同感いたします。しかしながら、事業の性質上、広くニュースリリースをする中で、広報委員長の経験がありますが、この段階で確約までは難しいだろうと思います。抽象的な文言は、確かに実現性は薄いと思います。より具体的に記載することによって次年度に繋がると思いますので、今後の事業に関しましては、広報の部分もしっかり考えさせて頂きたいと思いますし、報告上程の中で、どこと交渉し、どうだったかいう件に関しては、ライトアップに関わらず、今後開催される事業に関して、どの時点でどの媒体と交渉し、結果がどうであったかを報告上程でも記載させて頂きたいと思います。貴重なご意見ありがとうございます。</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ind w:firstLine="630"/>
        <w:jc w:val="left"/>
        <w:rPr>
          <w:rFonts w:eastAsia="ＭＳ ゴシック;MS Gothic"/>
        </w:rPr>
      </w:pPr>
      <w:r>
        <w:rPr>
          <w:rFonts w:eastAsia="ＭＳ ゴシック;MS Gothic"/>
        </w:rPr>
        <w:t>全員一致で可決。</w:t>
      </w:r>
    </w:p>
    <w:p>
      <w:pPr>
        <w:pStyle w:val="Normal"/>
        <w:ind w:left="4773" w:hanging="4773"/>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七月「青少年育成環境向上」例会開催報告</w:t>
      </w:r>
      <w:r>
        <w:rPr>
          <w:rFonts w:ascii="ＭＳ ゴシック;MS Gothic" w:hAnsi="ＭＳ ゴシック;MS Gothic" w:cs="ＭＳ ゴシック;MS Gothic" w:eastAsia="ＭＳ ゴシック;MS Gothic"/>
          <w:b/>
          <w:bCs/>
          <w:szCs w:val="21"/>
        </w:rPr>
        <w:t>（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林委員長</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例会の御礼。</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00" w:leader="none"/>
        </w:tabs>
        <w:ind w:firstLine="630"/>
        <w:rPr>
          <w:rFonts w:ascii="ＭＳ ゴシック;MS Gothic" w:hAnsi="ＭＳ ゴシック;MS Gothic" w:eastAsia="ＭＳ ゴシック;MS Gothic"/>
        </w:rPr>
      </w:pPr>
      <w:r>
        <w:rPr>
          <w:rFonts w:ascii="ＭＳ ゴシック;MS Gothic" w:hAnsi="ＭＳ ゴシック;MS Gothic" w:eastAsia="ＭＳ ゴシック;MS Gothic"/>
        </w:rPr>
        <w:t>資料に基づき説明。</w:t>
      </w:r>
    </w:p>
    <w:p>
      <w:pPr>
        <w:pStyle w:val="Normal"/>
        <w:tabs>
          <w:tab w:val="clear" w:pos="840"/>
          <w:tab w:val="left" w:pos="900"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佐々木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只今、副理事長から説明があったように予備費６４１円が余剰金ということで確定しておりますので、例会事業費に振り戻しさせて頂いております。もし、１０月で決算に変更があれば変更させて頂きますが、全て領収書が揃って決算済みというところでございます。</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00" w:leader="none"/>
        </w:tabs>
        <w:ind w:left="630" w:hanging="0"/>
        <w:rPr/>
      </w:pPr>
      <w:r>
        <w:rPr>
          <w:rFonts w:ascii="ＭＳ ゴシック;MS Gothic" w:hAnsi="ＭＳ ゴシック;MS Gothic" w:cs="ＭＳ ゴシック;MS Gothic" w:eastAsia="ＭＳ ゴシック;MS Gothic"/>
          <w:bCs/>
          <w:szCs w:val="21"/>
        </w:rPr>
        <w:t>小林委員長お疲れさまでございました。当日は服にペンキをつけながら一生懸命、塀を塗りました思い出があります。なかなかペンキが取れなくて、入念な準備をして、あのようなことは行わなければならないのだと改めて実感させて頂きました。それはさておき、この上程書ですが、審議上程のときに１０月までの一環事業として例会は終わっているのですが、収穫されたじゃがいもでコロッケを作るところまでが事業であると考えていました。ここで報告上程をあげて、更に１０月に報告上程をあげるということに矛盾を感じるのですが、そこについてのご答弁をお願いいたします。</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00" w:leader="none"/>
        </w:tabs>
        <w:ind w:left="630" w:hanging="0"/>
        <w:rPr/>
      </w:pPr>
      <w:r>
        <w:rPr>
          <w:rFonts w:ascii="ＭＳ ゴシック;MS Gothic" w:hAnsi="ＭＳ ゴシック;MS Gothic" w:cs="ＭＳ ゴシック;MS Gothic" w:eastAsia="ＭＳ ゴシック;MS Gothic"/>
          <w:bCs/>
          <w:szCs w:val="21"/>
        </w:rPr>
        <w:t>年間を通した調査、研究、実践というところで、１２月か１月に上程をあげさせて頂いておりますが、それの報告の上程で１０月を含めた成果の部分を報告させて頂きたいと思い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調査、研究、実践という上程はわかりました。コロッケ作りに興味がありまして、それにはメンバーも参加できて、市民の方々と触れ合うことができるというイメージを審議のときに持ったのですが、その辺は委員会としてどのようにお考えなのでしょう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メンバーにご案内して実施する方向で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担当委員会の皆様お疲れさまでございました。決算書の未払い分というのは適正な処理方法なのでしょう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00" w:leader="none"/>
        </w:tabs>
        <w:ind w:left="630" w:hanging="0"/>
        <w:rPr/>
      </w:pPr>
      <w:r>
        <w:rPr>
          <w:rFonts w:ascii="ＭＳ ゴシック;MS Gothic" w:hAnsi="ＭＳ ゴシック;MS Gothic" w:cs="ＭＳ ゴシック;MS Gothic" w:eastAsia="ＭＳ ゴシック;MS Gothic"/>
          <w:bCs/>
          <w:szCs w:val="21"/>
        </w:rPr>
        <w:t>こちらは古い記載になっておりまして、未払い分というところは削除させて頂いて、全て決算済みに変更させて頂きましてご審議頂きたいと思い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目的と実現の中に、メンバーに対する成果というのが見受けられないのですが、これについて何か記載はないのでしょう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00" w:leader="none"/>
        </w:tabs>
        <w:ind w:left="630" w:hanging="0"/>
        <w:rPr/>
      </w:pPr>
      <w:r>
        <w:rPr>
          <w:rFonts w:ascii="ＭＳ ゴシック;MS Gothic" w:hAnsi="ＭＳ ゴシック;MS Gothic" w:cs="ＭＳ ゴシック;MS Gothic" w:eastAsia="ＭＳ ゴシック;MS Gothic"/>
          <w:bCs/>
          <w:szCs w:val="21"/>
        </w:rPr>
        <w:t>私の報告で主に保護者の方にと報告してしまったためだと思いますが、開催目的と実現の（１）に関しては、メンバーの皆様にもこういったことを認識して頂くことができたと考えておりますし、（２）に記載いたしました「地域連携の必要性」については、「自らが主体的に地域活動に触れたり考えたりすること」という部分につきましても、メンバーの皆様に認識して頂いたことについて共通の認識を持っていると考えておりま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コロッケ作りは１０月のいつでしょうか。</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０月１０日です。</w:t>
      </w:r>
    </w:p>
    <w:p>
      <w:pPr>
        <w:pStyle w:val="Normal"/>
        <w:tabs>
          <w:tab w:val="clear" w:pos="840"/>
          <w:tab w:val="left" w:pos="90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900" w:leader="none"/>
        </w:tabs>
        <w:ind w:left="630" w:hanging="0"/>
        <w:rPr/>
      </w:pPr>
      <w:r>
        <w:rPr>
          <w:rFonts w:ascii="ＭＳ ゴシック;MS Gothic" w:hAnsi="ＭＳ ゴシック;MS Gothic" w:cs="ＭＳ ゴシック;MS Gothic" w:eastAsia="ＭＳ ゴシック;MS Gothic"/>
          <w:bCs/>
          <w:szCs w:val="21"/>
        </w:rPr>
        <w:t>１０月にメンバーと地域の方とじゃがいもを収穫してコロッケを作られるのであれば、ルールはわかりませんが、コロッケ作りが終わったあとで、報告上程でも良かったのではないかと思いました。１０月が着地点で引き継ぎになっていくのではないかと思いますが、今月の上程で未来に向けては記載の仕様が無いと思いますので、連動があるのであれば予算が変更することもあるのではないかと思います。そこでも目的と成果が出てくるのではないかと考えました。あとは、１０月にメンバーに周知して頂くことをお忘れにならないようにして頂きたいと思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851" w:leader="none"/>
        </w:tabs>
        <w:ind w:left="4771" w:hanging="4765"/>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eastAsia="ＭＳ ゴシック;MS Gothic"/>
          <w:b/>
          <w:bCs/>
          <w:szCs w:val="21"/>
        </w:rPr>
        <w:t>サマーコンファレンスファレンス」札幌ＬＯＭナイト開催報告（案）の件</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ind w:left="4577" w:hanging="4577"/>
        <w:jc w:val="left"/>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bCs/>
          <w:szCs w:val="21"/>
        </w:rPr>
        <w:t>２００９年度　社団法人札幌青年会議所　２００９年度ブルーアース基金助成金給付団体および給付金額承認（案）の件</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　　　北嶋特別委員長</w:t>
      </w:r>
    </w:p>
    <w:p>
      <w:pPr>
        <w:pStyle w:val="Normal"/>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荒木理事</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応募の団体が多かったと聞いております。５００万円に助成金額を変更しその上限近くまで助成することとなっておりますが、今は決定しているので何も言えませんが５００万円について満額使用しないという方向性は審査委員会ではあったのでしょうか。それをお伺いしたいと思います。５００万円は上限ですが、今年は２００万円にしようとか、来年持ち越すわけではないのですが、そういうことが審査委員会で議論されたのか聞いておきたいのですが。</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佐々木理事長</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ブルーアース基金審査委員会の委員長を受けた身としてとして話をさせて頂きます。基本的に５００万円は上限ということでありますので、当然のことながら５００万円を使い切るということではないと考えております。助成団体の中で、北海道ダルクは申請額１５０万円のところ助成金額は１００万円というところです。これは助成金額が減額になっても事業の継続が可能かどうかというリサーチと、その団体の予算や決算、そして運動の状況を判断し、５００万円を上限として助成する団体を絞り込み、結果が４７０万円であったというところでございます。</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荒木理事</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わかりました。ありがとうございます。</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田中理事</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審査委員会に一回参加させて頂いたのですが、助成金額が大きくなっていますので、申請団体の予算の内訳も上程書に添付された方が、今後の参考資料になると思いますがいかがでしょうか。</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佐々木理事長</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予算書であれば問題ないと思います。</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北嶋特別委員長</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事業に対する申請団体については予算書を頂いているのですが、運営に対する申請団体については前年度の決算書になりますがいかがでしょうか。</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佐々木理事長</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決算書はその団体の内部の資料になります。②から⑤の団体については予算書をつけさせて頂き、各団体の決算書につきましては、取り扱いの問題もありますので今回はつけません。今後に関してはオープンにできる資料として、団体に確認して了解をもらえれば参考資料としたいと思います。</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田中理事</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審査委員会で気になりましたのが、運営費の問題を審査委員会でも議題にあがっていたのですが、例えば１５０万円の申請額を１００万円に削ってそれが何になるのかということを問うべきなのかどうかとか、申請の方法が上手な団体と見せ方が下手な団体があったと思います。１００万円にしているということは５００万円が上限で、１００万円で申請した方が良いだろうという申請慣れしている団体が多かったと見受けられました。また、意見の中でも予算の交通費が要らないという意見があったと思います。そういったことにも注意を持って、必要なものに助成金額を給付するということにした方が、助成する意義や効果があるのではないかと思いましたので資料をつけて頂きたいと思います。</w:t>
      </w:r>
    </w:p>
    <w:p>
      <w:pPr>
        <w:pStyle w:val="Normal"/>
        <w:ind w:left="630" w:hanging="630"/>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szCs w:val="21"/>
        </w:rPr>
        <w:t>佐々木理事長</w:t>
      </w:r>
    </w:p>
    <w:p>
      <w:pPr>
        <w:pStyle w:val="Normal"/>
        <w:ind w:left="632" w:hanging="632"/>
        <w:jc w:val="left"/>
        <w:rPr/>
      </w:pP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szCs w:val="21"/>
        </w:rPr>
        <w:t>本年度、助成金額の上限を５００万円にしたことで、運営費について難しい部分が多々ありました。今後は、ブルーアースの審査委員会の報告上程もあります。今後の引き継ぎの中では来年も委員として残らせて頂きますので、それについては引き継ぎをさせて頂き、特別会計からの支出ではありますが、貴重なお金であると重々承知しておりますので、多くの意見を頂いた中で次年度への申し送りとさせて頂きます。</w:t>
      </w:r>
    </w:p>
    <w:p>
      <w:pPr>
        <w:pStyle w:val="Normal"/>
        <w:jc w:val="lef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577" w:hanging="4577"/>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２００９年度　社団法人札幌青年会議所　九月「ブルーアース基金助成金授与式」開催（案）</w:t>
      </w:r>
    </w:p>
    <w:p>
      <w:pPr>
        <w:pStyle w:val="Normal"/>
        <w:ind w:left="4498"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荒木副理事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荒木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目的に「多くの市民に授与式に参加して頂き、まちづくり運動への参画意識を高めます。」とありますが、ブルーアース基金助成金の授与式で、本当にこの目的が達成できるのか議論すべきではないかと思います。事前の広報は大切であると思うのですが、様々な団体に助成金を給付してその団体が、まちのために活動をするというところをもっと全面的に広報で出した方が良いと思います。広報の部分ではＴＶ番組等で告知を行うとなっていますが、この広報の部分はどれくらいの確定要素をお持ちなのでしょう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申し訳ございません。その部分では確約が取れていません。</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ライトアップ事業の上程と一緒のことが言えると思うのですが、そういうところが授与式には大事なことなのではないでしょうか。そういうところを詰めていかないと後で何もしませんでしたという話になると、お金を掛けてファクトリーで授与式を開催するということについて、その辺が大事のではないかと思っております。この上程を見るとそういうところが見えません。何か無理があるのではないかと考えてしまい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今、現段階で確約を頂いていないという点に関しましては、仰るとおり準備が進んでおりませんが、広報の重要性に関しましては充分認識しておりますので、各委員会団結して取り組んでいきたいと考えており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委員長が主体となって、委員会で分担して開催されると思いますが、役割分担を副理事長から落として頂いて、委員会が動きやすいようにして頂いたら、広報の部分に関しても意見が出てくるのではないかと思い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ＰＲに来るまちづくり団体はブルーアース基金助成金に申請した団体なのでしょう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そのように考えており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そうであれば、各種まちづくり団体とするよりは、ブルーアース基金助成金に申請して頂いた団体に発表の場を与えるとする記載が良いのではないでしょうか。それと開催当日のスケジュールの中で、ＰＲ団体との打合せというところが一切記載されておりません。また、ＰＲの方法に関しても手法や役割、内容が見えてこないのですがどのようにお考えなのでしょう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発表する団体が確定しておりません。確かに仰るとおりの部分があるのですが、早急にそこの部分を確定し、事業内容にも記載させて頂いているとおり、事前に説明会を重ねる必要があると思っています。そちらの方を両委員会で協力して行っていきたいと思い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事業の流れにはその記載が無いのですが。</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本来記載すべきであったと思いますが、他の行事との兼ね合いがありますので、現時点での記載は難しいと思います。早急に確定してスケジュールを確定していきたいと思い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先ほどと一緒なのですが、審議上程の時点で確定すべき事項が確定していないことが多すぎます。そういったことは前回も前々回も委員会の打合せをもっとして欲しいとか、足止めする工夫をして欲しいとか、意見が出ていたと思うのですがそういった部分をこのようにしたことによって、この審議上程になったということになってくるのではないでしょうか。これだと中身が見えてこないと思います。例えば、「ブルーアース基金に申請した団体が助成金をもらえなくてもＰＲする場所が欲しいといっているからこういった機会を設け、だからブルーアース基金に申請した団体を中心にＰＲをしてもらいます」とすると良いのではないでしょうか。それと、ＰＲの場を提供する団体について、各種まちづくり団体にしますと記載されていますが、まちづくりを行っている方は沢山いますので、そういった方に呼びかけをしているのかとか、詰めなければならないことが詰まってないような気がします。いかがでしょう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その辺につきましては各委員会に議論をするように落としております。担当委員会の理事からそのような意見が出ることは心外でございます。各団体が発信の場を求めているかどうかということに関しましては給付団体一つひとつに聴取しているわけではございませんが、私自身が過去にブルーアース基金に携わったことがある時点で調査、研究した中で、まちづくり団体が抱えている問題点と性質として、利益を求める活動ができるわけではありませんので、資金難という部分があるのですが、それと並んで自分達の運動を発信する場が欲しいということについてＮＰＯ団体の大きなニーズとしてあげられているという認識でおりますので、こういったことは意義のあることではないかと思っております。上程に関して、詰まっていない点があることについては申し訳ございませんが、事情をご理解頂きましてご審議頂ければと思い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担当委員会の理事というのは別にいたしましても、開催スケジュールで青年会議所のＰＲとかブルーアース基金助成金についてＰＲの時間を各時間帯で行うことが良いとか、色々な見方で上程書を見ていました。開会を１４時にしてＰＲを一回しかしないということが、果たして運動を広げることに繋がるのでしょうか。また、マルチビジョンを使用するのであれば、時間毎に何回もＰＲ映像を流した方が良いのではないか、という工夫がＰＲとか足止めに繋がるのではないかと考えていますがいかがでしょう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開催当日のスケジュールに関しましては、確かに記載として誤解を招く部分があると思います。１４時０１分からの札幌青年会議所ＰＲという部分に関しましては、あくまでブルーアース基金授与式が始まった後の多くの市民に対して、発信をするという事業内容のところでいけば１２の（２）Ⅰの部分に記載しておりまして、その他各委員会の運動発信という部分に関しましては、タイムスケジュールが決まっているということが望ましいところではありますが、そういったことは１４時０１分からではなく、１０時００分から１４時００分の間で適宜分配して行っていきたいと考えております。</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僕のイメージとして去年のまちづくりフェスタの印象が強く、マルチビジョンの有効な使い方や各種団体が来られるのは良いのですが、団体によって沢山来る団体や少人数の団体、また、ＰＲに時間をかける団体があり様々な団体が予測されます。そういった調整を時間がない中で、当然やっていなければならないことではないかと考えています。良いものにするのには、もっと詰めることが必要ではないかという想いの意見を述べさせて頂きました。担当委員会ではあるのですが、連携が見えない中でこの授与式を開催して、当日何をして良いのかわからないメンバーが沢山いたり、関わらない委員会は長時間座っているのでしょうか、ということも疑問であったりしています。また、ＰＲの方法もチラシを持って来たり、声を出したり、映像を使う団体があると思います。打合せを終了しておかなければならないものが、審議上程されると思っていました。これでは中途半端に終わってしまうという部分が見えたので気になって意見させて頂きました。</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ご指摘頂きました部分に関しましては、本来であれば各種団体にガイドライン等を参考資料として付けたかったところではございますが、現在作業がそこまで進んでいないことは大変申し訳なく思っております。今後、急ピッチで作業を進めて、例会当日に田中理事が仰るようなことにならないよう、各委員会の役割分担を明確に進めて参ります。</w:t>
      </w:r>
    </w:p>
    <w:p>
      <w:pPr>
        <w:pStyle w:val="Normal"/>
        <w:tabs>
          <w:tab w:val="clear" w:pos="840"/>
          <w:tab w:val="left" w:pos="993"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993" w:leader="none"/>
        </w:tabs>
        <w:ind w:left="630" w:hanging="0"/>
        <w:rPr/>
      </w:pPr>
      <w:r>
        <w:rPr>
          <w:rFonts w:ascii="ＭＳ ゴシック;MS Gothic" w:hAnsi="ＭＳ ゴシック;MS Gothic" w:cs="ＭＳ ゴシック;MS Gothic" w:eastAsia="ＭＳ ゴシック;MS Gothic"/>
          <w:bCs/>
          <w:szCs w:val="21"/>
        </w:rPr>
        <w:t>この上程に関しては、前回の理事会でもそうでしたが場所の問題等で話が進んできました。しかし、今回も場所が変更にならず、ここで開催すると上程されました。また、意見・対応で「市民の足を止める工夫をしてください。」ということが再三出ていますが、荒木副理事長はこの場所に拘って進めていますので、そこの部分を今からでも準備がいくらでもできますので頑張って開催して欲しいと思います。参考資料５のまちづくり団体ＰＲ候補団体について、これには、本年度のブルーアース基金助成団体には絶対に出展して欲しいと思います。出展しないと意味が無いですし、助成金を給付しますので、今の段階では交渉中かもしれませんが、確定に持っていって欲しいと思います。</w:t>
      </w:r>
    </w:p>
    <w:p>
      <w:pPr>
        <w:pStyle w:val="Normal"/>
        <w:tabs>
          <w:tab w:val="clear" w:pos="840"/>
          <w:tab w:val="left" w:pos="993"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0" w:hanging="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貴重なご意見として承ります。</w:t>
      </w:r>
    </w:p>
    <w:p>
      <w:pPr>
        <w:pStyle w:val="Normal"/>
        <w:tabs>
          <w:tab w:val="clear" w:pos="840"/>
          <w:tab w:val="left" w:pos="993"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手法については、細々書かないというスタイルで考えています。上程書に細々書いてしますと、それに成約されてしまう部分があって、後で動けない部分が出てくるのではないかと思います。最初、この会場で行うことについて反対したのですが、この会場で市民の足を止めるということについては、骨格がある程度必要かと思いますが、書ける所と書けない所があると思います。現在は授与団体が決まったばかりです。その中でＰＲをするということがあるので、上程に記載されていることは行われると思うのですが細かいところに関して書きようが無いのだと思います。いかがでしょうか。</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荒木副理事長</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書く必要がないと考えているわけではございませんが、このような記載になっているというところでございます。決して、書かなくても良いと考えているわけではございません。</w:t>
      </w:r>
    </w:p>
    <w:p>
      <w:pPr>
        <w:pStyle w:val="Normal"/>
        <w:tabs>
          <w:tab w:val="clear" w:pos="840"/>
          <w:tab w:val="left" w:pos="993"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993"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今、意見が出たところは、副理事長が対応している部分だと思いますので、相手方の団体の交渉が多くなってくるのではないかと思います。松井理事が仰るように授与団体は決定しているので、５団体が発表しないということではないと思いますが、基金を助成することイコール市民の皆様の前で発表してくださいということは確定のところまで持っていって欲しいと思います。あとエントリーされた団体につきましては、一団体でも多く確定して頂きたいと思います。あと、当日はメンバーの役割が大変になってくると思いますので、割り振りを早い段階で落として頂ければと思います。私は上程自体に問題は無いのではないかと思います。</w:t>
      </w:r>
    </w:p>
    <w:p>
      <w:pPr>
        <w:pStyle w:val="Normal"/>
        <w:tabs>
          <w:tab w:val="clear" w:pos="840"/>
          <w:tab w:val="left" w:pos="993" w:leader="none"/>
        </w:tabs>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００９年度　社団法人札幌青年会議所　九月「会員交流」事業開催（案）の件</w:t>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特別議長</w:t>
      </w:r>
    </w:p>
    <w:p>
      <w:pPr>
        <w:pStyle w:val="Normal"/>
        <w:tabs>
          <w:tab w:val="clear" w:pos="840"/>
          <w:tab w:val="left" w:pos="993"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jc w:val="left"/>
        <w:rPr/>
      </w:pPr>
      <w:r>
        <w:rPr>
          <w:rFonts w:ascii="ＭＳ ゴシック;MS Gothic" w:hAnsi="ＭＳ ゴシック;MS Gothic" w:cs="ＭＳ ゴシック;MS Gothic" w:eastAsia="ＭＳ ゴシック;MS Gothic"/>
          <w:bCs/>
          <w:szCs w:val="21"/>
        </w:rPr>
        <w:t>各委員会の活動報告についてですが、先日のサマーコンファレンスのＬＯＭナイトでも発表していると思いますので、是非とも何か工夫をされまして、発表の方法を考えて頂くとか、会議体からの組織活性化に向けた本年度やってきた発表を盛り込んで頂きたいと思い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特別議長</w:t>
      </w:r>
    </w:p>
    <w:p>
      <w:pPr>
        <w:pStyle w:val="Normal"/>
        <w:ind w:left="630" w:hanging="0"/>
        <w:jc w:val="left"/>
        <w:rPr/>
      </w:pPr>
      <w:r>
        <w:rPr>
          <w:rFonts w:ascii="ＭＳ ゴシック;MS Gothic" w:hAnsi="ＭＳ ゴシック;MS Gothic" w:cs="ＭＳ ゴシック;MS Gothic" w:eastAsia="ＭＳ ゴシック;MS Gothic"/>
          <w:bCs/>
          <w:szCs w:val="21"/>
        </w:rPr>
        <w:t>各会議体、委員会に関しては、パワーポイントと映像を使いながら、本年度の今まで活動してきて、今後このようにしていきたいという残りの三ヶ月を最後の最後まで、来年に向けて、これからのまちづくりに向けてバトンを渡していくのだ、という強い発信をして頂く工夫をして参りたいと思います。並びに会議体といたしましても、総括ということではありませんが、組織を活性化していくことはこういうことであるというようなものを力強く発信していきたいと思っており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この上程書には理事会、三役会の「意見・対応」の記載が無いのですが。</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特別議長</w:t>
      </w:r>
    </w:p>
    <w:p>
      <w:pPr>
        <w:pStyle w:val="Normal"/>
        <w:ind w:left="630" w:hanging="0"/>
        <w:jc w:val="left"/>
        <w:rPr/>
      </w:pPr>
      <w:r>
        <w:rPr>
          <w:rFonts w:ascii="ＭＳ ゴシック;MS Gothic" w:hAnsi="ＭＳ ゴシック;MS Gothic" w:cs="ＭＳ ゴシック;MS Gothic" w:eastAsia="ＭＳ ゴシック;MS Gothic"/>
          <w:bCs/>
          <w:szCs w:val="21"/>
        </w:rPr>
        <w:t>大変申し訳ございません。三役会での「意見・対応」が抜けておりました。三役会での「意見・対応」は、前回の理事会で出た意見と同じく、会場が小さく懇親を深めることができないのであれば日時、開催場所等を変更する必要があるのではないかというご意見を頂き、このような形に変えさせて頂いております。誠に申し訳ございません。</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れは記載されたほうが良いと思います。特記事項の（２）の意味について教えてください。</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玉腰特別議長</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誠に申し訳ございません。こちらの記載の仕方が不適切でございました。第一部終了後、第二部懇親会の席にご移動して頂きます。第一部は委員会席で、第二部は同期卒業予定者席という形に変わるということに記載を変更させて頂き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では、特記事項の（２）は「第一部終了後、第二部懇親会は卒業同期席へと移動して頂きます。」と変更し、理事会、三役会での「意見・対応」を記載するということで審議させて頂き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ind w:left="630" w:hanging="0"/>
        <w:jc w:val="left"/>
        <w:rPr/>
      </w:pPr>
      <w:r>
        <w:rPr>
          <w:rFonts w:ascii="ＭＳ ゴシック;MS Gothic" w:hAnsi="ＭＳ ゴシック;MS Gothic" w:cs="ＭＳ ゴシック;MS Gothic" w:eastAsia="ＭＳ ゴシック;MS Gothic"/>
          <w:bCs/>
          <w:szCs w:val="21"/>
        </w:rPr>
        <w:t>今月出されました上程書の方が良いと思います。家族例会は、奥様を連れてこられないメンバーもいると思いますし、僕は独身者ですので、対内で盛り上がっていた方が良いです。友情と絆という文言を見て玉腰特別議長らしいと思いました。また、組織活性化特別会議という名称で活動されているのであれば、二月に会員交流例会を開催され会議体で取り組んできたことや、残り三ヶ月の展望を盛り込むことが良いのではないかと思います。主催者だからということではなく、筆頭会議体ですので楽しみにしてい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630" w:hanging="0"/>
        <w:jc w:val="left"/>
        <w:rPr/>
      </w:pPr>
      <w:r>
        <w:rPr>
          <w:rFonts w:ascii="ＭＳ ゴシック;MS Gothic" w:hAnsi="ＭＳ ゴシック;MS Gothic" w:cs="ＭＳ ゴシック;MS Gothic" w:eastAsia="ＭＳ ゴシック;MS Gothic"/>
          <w:bCs/>
          <w:szCs w:val="21"/>
        </w:rPr>
        <w:t>前回の議事録を見ると、家族例会であったのにそれを変更したことについては一切触れていません。それと京王プラザホテルの部屋について、メンバーの並び位置を教えてください。</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特別議長</w:t>
      </w:r>
    </w:p>
    <w:p>
      <w:pPr>
        <w:pStyle w:val="Normal"/>
        <w:ind w:left="630" w:hanging="0"/>
        <w:jc w:val="left"/>
        <w:rPr/>
      </w:pPr>
      <w:r>
        <w:rPr>
          <w:rFonts w:ascii="ＭＳ ゴシック;MS Gothic" w:hAnsi="ＭＳ ゴシック;MS Gothic" w:cs="ＭＳ ゴシック;MS Gothic" w:eastAsia="ＭＳ ゴシック;MS Gothic"/>
          <w:bCs/>
          <w:szCs w:val="21"/>
        </w:rPr>
        <w:t>家族例会ではなくなったという部分については、よりメンバー間の絆と結束力を高めて頂くことを考え、組織活性化という原点に立ち返ったときに、家族を呼ぶことが組織活性化なのか、それともメンバー間の絆を高めることが、組織活性化なのかについて議論になりまして、その結果、メンバー間の絆をより高める必要があるであろうという結論に至り、また、委員会内だけではなく、垣根を越えて誰がどこで何をしているのか、どんな運動をしているのかをもっとメンバー同士がわかり合う必要があるのではないかという議論を元に、家族例会を変更し、メンバー間の絆をより深めるというような設えを行い、二部構成とさせて頂きました。そして、並びに関しましては各テーブルが中央から三役席とし、両隣から委員会席となっていきます。どこが何委員会という記載はありませんが、名簿順で並んでいってもらいたいと思います。その後、卒業同期席を何年度からということで並べていきます。</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left="63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いま発言されたことが上程書に記載されていないことは問題です。それと家族例会では無くなったということが記載されていません。もっと言えば、これは上程書になっておりません。これは酷すぎます。審議取り下げの動議を挙げても構いません。少し考えてください。本当にこれで良いのでしょうか。三役がこれで良いというのであれば、これは札幌ＪＣではありません。まず、休会の動議を挙げます。考えてみてください。本当にこれで良いのかどうか。その後の審議は臨時理事会でも何でも良いです。なぜならば次年度理事長だからです。本当はこういうことを言いたくない。以上です。</w:t>
      </w:r>
    </w:p>
    <w:p>
      <w:pPr>
        <w:pStyle w:val="Normal"/>
        <w:ind w:firstLine="42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特別議長</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内容を考えさせて頂きました結果といたしまして、この事業を第二部懇親会に至るまで全身全霊を傾け皆様の身になる事業とすることをお約束すること、「意見・対応」が記載されていないことについて、先ほどの私の答弁を盛り込んで皆様にご理解をして頂ける内容として頂きたいと思います。それで皆様にご理解頂き、ご審議して頂きたいと思います。皆様どうぞ宜しくお願いいたします。</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佐々木理事長</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今ご説明があったように理事会を含め三役会での「意見・対応」を記載して頂くことで、再度、理事者の皆様からご意見を頂戴したいと思います。</w:t>
      </w:r>
    </w:p>
    <w:p>
      <w:pPr>
        <w:pStyle w:val="Normal"/>
        <w:ind w:left="631" w:hanging="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630" w:hanging="210"/>
        <w:jc w:val="left"/>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小澤理事</w:t>
      </w:r>
    </w:p>
    <w:p>
      <w:pPr>
        <w:pStyle w:val="Normal"/>
        <w:ind w:left="631" w:hanging="211"/>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玉腰特別議長の熱い想いを受け、しっかりとお約束頂きました。頑張ってください。</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630" w:hanging="0"/>
        <w:jc w:val="left"/>
        <w:rPr/>
      </w:pPr>
      <w:r>
        <w:rPr>
          <w:rFonts w:ascii="ＭＳ ゴシック;MS Gothic" w:hAnsi="ＭＳ ゴシック;MS Gothic" w:cs="ＭＳ ゴシック;MS Gothic" w:eastAsia="ＭＳ ゴシック;MS Gothic"/>
          <w:bCs/>
          <w:szCs w:val="21"/>
        </w:rPr>
        <w:t>上程書を変更したものをメールで流してください。</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ind w:left="630" w:hanging="0"/>
        <w:jc w:val="left"/>
        <w:rPr/>
      </w:pPr>
      <w:r>
        <w:rPr>
          <w:rFonts w:ascii="ＭＳ ゴシック;MS Gothic" w:hAnsi="ＭＳ ゴシック;MS Gothic" w:cs="ＭＳ ゴシック;MS Gothic" w:eastAsia="ＭＳ ゴシック;MS Gothic"/>
          <w:bCs/>
          <w:szCs w:val="21"/>
        </w:rPr>
        <w:t>いま変更されたものを後日、訂正して専務確認後、理事会構成メンバーにメールで流させて頂きたいと思います。中身に関しては、玉腰特別議長はじめ会議体メンバーにとっては一年間で最後の集大成としての事業でありますので、組織の活性化という大きな目標を達成できるよう素晴らしい事業を開催して頂くことを強く願います。</w:t>
      </w:r>
    </w:p>
    <w:p>
      <w:pPr>
        <w:pStyle w:val="Normal"/>
        <w:ind w:firstLine="42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Style2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７）２００９年度　社団法人札幌青年会議所　十月「新入会員歓迎」例会開催（案）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副理事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予算確認】</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jc w:val="left"/>
        <w:rPr/>
      </w:pPr>
      <w:r>
        <w:rPr>
          <w:bCs/>
        </w:rPr>
        <w:t>　　</w:t>
      </w:r>
      <w:r>
        <w:rPr>
          <w:rFonts w:eastAsia="ＭＳ ゴシック;MS Gothic"/>
          <w:b/>
        </w:rPr>
        <w:t>【意見・対応】</w:t>
      </w:r>
    </w:p>
    <w:p>
      <w:pPr>
        <w:pStyle w:val="Style2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　　　荒木理事</w:t>
      </w:r>
    </w:p>
    <w:p>
      <w:pPr>
        <w:pStyle w:val="Style21"/>
        <w:rPr/>
      </w:pPr>
      <w:r>
        <w:rPr/>
        <w:t>　　　</w:t>
      </w:r>
      <w:r>
        <w:rPr>
          <w:rFonts w:eastAsia="ＭＳ ゴシック;MS Gothic"/>
        </w:rPr>
        <w:t>先ほども新入会員予定者の人数について指摘があったので訂正してください。</w:t>
      </w:r>
    </w:p>
    <w:p>
      <w:pPr>
        <w:pStyle w:val="Style21"/>
        <w:rPr/>
      </w:pPr>
      <w:r>
        <w:rPr>
          <w:rFonts w:eastAsia="ＭＳ ゴシック;MS Gothic"/>
        </w:rPr>
        <w:t>　　　</w:t>
      </w:r>
      <w:r>
        <w:rPr>
          <w:rFonts w:eastAsia="ＭＳ ゴシック;MS Gothic"/>
          <w:b/>
          <w:bCs/>
        </w:rPr>
        <w:t>岡澤副理事長</w:t>
      </w:r>
    </w:p>
    <w:p>
      <w:pPr>
        <w:pStyle w:val="Style21"/>
        <w:rPr>
          <w:rFonts w:eastAsia="ＭＳ ゴシック;MS Gothic"/>
        </w:rPr>
      </w:pPr>
      <w:r>
        <w:rPr>
          <w:rFonts w:eastAsia="ＭＳ ゴシック;MS Gothic"/>
        </w:rPr>
        <w:t>　　　訂正させて頂きます。</w:t>
      </w:r>
    </w:p>
    <w:p>
      <w:pPr>
        <w:pStyle w:val="Style21"/>
        <w:rPr/>
      </w:pPr>
      <w:r>
        <w:rPr>
          <w:rFonts w:eastAsia="ＭＳ ゴシック;MS Gothic"/>
        </w:rPr>
        <w:t>　　　</w:t>
      </w:r>
      <w:r>
        <w:rPr>
          <w:rFonts w:eastAsia="ＭＳ ゴシック;MS Gothic"/>
          <w:b/>
          <w:bCs/>
        </w:rPr>
        <w:t>佐々木理事長</w:t>
      </w:r>
    </w:p>
    <w:p>
      <w:pPr>
        <w:pStyle w:val="Style21"/>
        <w:rPr/>
      </w:pPr>
      <w:r>
        <w:rPr>
          <w:rFonts w:eastAsia="ＭＳ ゴシック;MS Gothic"/>
          <w:b/>
          <w:bCs/>
        </w:rPr>
        <w:t>　　　</w:t>
      </w:r>
      <w:r>
        <w:rPr>
          <w:rFonts w:eastAsia="ＭＳ ゴシック;MS Gothic"/>
        </w:rPr>
        <w:t>訂正後採決に移ります。</w:t>
      </w:r>
    </w:p>
    <w:p>
      <w:pPr>
        <w:pStyle w:val="Style21"/>
        <w:rPr/>
      </w:pPr>
      <w:r>
        <w:rPr>
          <w:rFonts w:eastAsia="ＭＳ ゴシック;MS Gothic"/>
        </w:rPr>
        <w:t>　　　</w:t>
      </w:r>
      <w:r>
        <w:rPr>
          <w:rFonts w:eastAsia="ＭＳ ゴシック;MS Gothic"/>
          <w:b/>
          <w:bCs/>
        </w:rPr>
        <w:t>岡澤副理事長</w:t>
      </w:r>
    </w:p>
    <w:p>
      <w:pPr>
        <w:pStyle w:val="Style21"/>
        <w:ind w:left="632" w:hanging="632"/>
        <w:rPr/>
      </w:pPr>
      <w:r>
        <w:rPr>
          <w:rFonts w:eastAsia="ＭＳ ゴシック;MS Gothic"/>
          <w:b/>
          <w:bCs/>
        </w:rPr>
        <w:t>　　　</w:t>
      </w:r>
      <w:r>
        <w:rPr>
          <w:rFonts w:eastAsia="ＭＳ ゴシック;MS Gothic"/>
        </w:rPr>
        <w:t>人数の変更で申し訳ございません。予算書ですが、①例会等会場費でございますが新入会員予定者を２５名に変更いたしまして１０５，０００円となり、予算額が６０９，０００円となります。また、②会場設営費に関しまして、「記念品（集合写真）」が１６，０００円減額されまして予算額が７３，０００円となります。③印刷制作費は人数変更に伴い半額になりまして３８，７５０円。最後に予備費が１４，２５０円となり予算額の合計が７４０，０００円と訂正し、上程させて頂きたいと思います。</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Style2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８）２００９年度　社団法人札幌青年会議所　例会計画変更（案）承認の件</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専務理事</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jc w:val="left"/>
        <w:rPr/>
      </w:pPr>
      <w:r>
        <w:rPr>
          <w:rFonts w:ascii="ＭＳ ゴシック;MS Gothic" w:hAnsi="ＭＳ ゴシック;MS Gothic" w:cs="ＭＳ ゴシック;MS Gothic" w:eastAsia="ＭＳ ゴシック;MS Gothic"/>
          <w:bCs/>
          <w:szCs w:val="21"/>
        </w:rPr>
        <w:t>　　</w:t>
      </w:r>
      <w:r>
        <w:rPr>
          <w:rFonts w:eastAsia="ＭＳ ゴシック;MS Gothic"/>
          <w:b/>
        </w:rPr>
        <w:t>【意見・対応】</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全員一致で可決。</w:t>
      </w:r>
    </w:p>
    <w:p>
      <w:pPr>
        <w:pStyle w:val="Normal"/>
        <w:ind w:left="4568" w:hanging="4568"/>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２００９年度　社団法人札幌青年会議所　一般会計・特別会計・基金会計補正予算承認（案）の件</w:t>
      </w:r>
    </w:p>
    <w:p>
      <w:pPr>
        <w:pStyle w:val="Normal"/>
        <w:ind w:left="4568" w:hanging="4568"/>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北嶋特別委員長</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資料に基づき説明。</w:t>
      </w:r>
    </w:p>
    <w:p>
      <w:pPr>
        <w:pStyle w:val="Normal"/>
        <w:jc w:val="left"/>
        <w:rPr/>
      </w:pPr>
      <w:r>
        <w:rPr>
          <w:rFonts w:ascii="ＭＳ ゴシック;MS Gothic" w:hAnsi="ＭＳ ゴシック;MS Gothic" w:cs="ＭＳ ゴシック;MS Gothic" w:eastAsia="ＭＳ ゴシック;MS Gothic"/>
          <w:bCs/>
          <w:szCs w:val="21"/>
        </w:rPr>
        <w:t>　　</w:t>
      </w:r>
      <w:r>
        <w:rPr>
          <w:rFonts w:eastAsia="ＭＳ ゴシック;MS Gothic"/>
          <w:b/>
        </w:rPr>
        <w:t>【意見・対応】</w:t>
      </w:r>
    </w:p>
    <w:p>
      <w:pPr>
        <w:pStyle w:val="Normal"/>
        <w:jc w:val="left"/>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なし。　　　　</w:t>
      </w:r>
    </w:p>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採決】</w:t>
      </w:r>
    </w:p>
    <w:p>
      <w:pPr>
        <w:pStyle w:val="Normal"/>
        <w:ind w:left="4551" w:hanging="4551"/>
        <w:jc w:val="left"/>
        <w:rPr/>
      </w:pPr>
      <w:r>
        <w:rPr/>
        <w:t>　　　</w:t>
      </w:r>
      <w:r>
        <w:rPr>
          <w:rFonts w:eastAsia="ＭＳ ゴシック;MS Gothic"/>
        </w:rPr>
        <w:t>全員一致で可決。</w:t>
      </w:r>
    </w:p>
    <w:p>
      <w:pPr>
        <w:pStyle w:val="Normal"/>
        <w:ind w:left="4568" w:hanging="4568"/>
        <w:jc w:val="left"/>
        <w:rPr>
          <w:rFonts w:eastAsia="ＭＳ ゴシック;MS Gothic"/>
          <w:b/>
          <w:b/>
          <w:bCs/>
        </w:rPr>
      </w:pPr>
      <w:r>
        <w:rPr>
          <w:rFonts w:eastAsia="ＭＳ ゴシック;MS Gothic"/>
          <w:b/>
          <w:bCs/>
        </w:rPr>
        <w:t>（１０）２００９年度　社団法人札幌青年会議所　退会者（案）の件</w:t>
      </w:r>
    </w:p>
    <w:p>
      <w:pPr>
        <w:pStyle w:val="Normal"/>
        <w:ind w:left="4568" w:hanging="4568"/>
        <w:jc w:val="left"/>
        <w:rPr>
          <w:rFonts w:eastAsia="ＭＳ ゴシック;MS Gothic"/>
          <w:b/>
          <w:b/>
          <w:bCs/>
        </w:rPr>
      </w:pPr>
      <w:r>
        <w:rPr>
          <w:rFonts w:eastAsia="ＭＳ ゴシック;MS Gothic"/>
          <w:b/>
          <w:bCs/>
        </w:rPr>
        <w:t>　　　白戸専務理事</w:t>
      </w:r>
    </w:p>
    <w:p>
      <w:pPr>
        <w:pStyle w:val="Normal"/>
        <w:ind w:left="4568" w:hanging="4568"/>
        <w:jc w:val="left"/>
        <w:rPr/>
      </w:pPr>
      <w:r>
        <w:rPr>
          <w:rFonts w:eastAsia="ＭＳ ゴシック;MS Gothic"/>
          <w:b/>
          <w:bCs/>
        </w:rPr>
        <w:t>　　　</w:t>
      </w:r>
      <w:r>
        <w:rPr>
          <w:rFonts w:eastAsia="ＭＳ ゴシック;MS Gothic"/>
        </w:rPr>
        <w:t>資料に基づき説明。</w:t>
      </w:r>
    </w:p>
    <w:p>
      <w:pPr>
        <w:pStyle w:val="Normal"/>
        <w:ind w:left="4551" w:hanging="4551"/>
        <w:jc w:val="left"/>
        <w:rPr/>
      </w:pPr>
      <w:r>
        <w:rPr>
          <w:rFonts w:eastAsia="ＭＳ ゴシック;MS Gothic"/>
        </w:rPr>
        <w:t>　　</w:t>
      </w:r>
      <w:r>
        <w:rPr>
          <w:rFonts w:eastAsia="ＭＳ ゴシック;MS Gothic"/>
          <w:b/>
          <w:bCs/>
        </w:rPr>
        <w:t>【承認】</w:t>
      </w:r>
    </w:p>
    <w:p>
      <w:pPr>
        <w:pStyle w:val="Normal"/>
        <w:ind w:left="4551" w:hanging="4551"/>
        <w:jc w:val="left"/>
        <w:rPr>
          <w:rFonts w:eastAsia="ＭＳ ゴシック;MS Gothic"/>
        </w:rPr>
      </w:pPr>
      <w:r>
        <w:rPr>
          <w:rFonts w:eastAsia="ＭＳ ゴシック;MS Gothic"/>
        </w:rPr>
        <w:t>　　　全員一致で承認。</w:t>
      </w:r>
    </w:p>
    <w:p>
      <w:pPr>
        <w:pStyle w:val="Normal"/>
        <w:jc w:val="left"/>
        <w:rPr>
          <w:rFonts w:eastAsia="ＭＳ ゴシック;MS Gothic"/>
          <w:b/>
          <w:b/>
          <w:bCs/>
        </w:rPr>
      </w:pPr>
      <w:r>
        <w:rPr>
          <w:rFonts w:eastAsia="ＭＳ ゴシック;MS Gothic"/>
          <w:b/>
          <w:bCs/>
        </w:rPr>
        <w:t>１２．協議事項</w:t>
      </w:r>
    </w:p>
    <w:p>
      <w:pPr>
        <w:pStyle w:val="Normal"/>
        <w:ind w:left="4577" w:hanging="4577"/>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２００９年度　社団法人札幌青年会議所　十一月「アワードバンケット」例会開催（案）について</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Header"/>
        <w:tabs>
          <w:tab w:val="clear" w:pos="4252"/>
          <w:tab w:val="clear" w:pos="8504"/>
          <w:tab w:val="left" w:pos="1578" w:leader="none"/>
          <w:tab w:val="left" w:pos="7380" w:leader="none"/>
        </w:tabs>
        <w:snapToGrid w:val="true"/>
        <w:ind w:left="630" w:hanging="0"/>
        <w:rPr/>
      </w:pPr>
      <w:r>
        <w:rPr>
          <w:rFonts w:ascii="ＭＳ ゴシック;MS Gothic" w:hAnsi="ＭＳ ゴシック;MS Gothic" w:cs="ＭＳ ゴシック;MS Gothic" w:eastAsia="ＭＳ ゴシック;MS Gothic"/>
          <w:szCs w:val="21"/>
        </w:rPr>
        <w:t>例年のことではありますが、思い出に残る一年の集大成になります。事業内容に記載されていますが、楽しみにしております。また、新入会員予定者にこのアワードの意味合いを伝えて参加を頂きたいと思います。</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
          <w:bCs/>
          <w:szCs w:val="21"/>
        </w:rPr>
        <w:t>荒木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えは委員会で色々考えていらっしゃると思いますが、新入会員予定者に対しての控室があったほうが良いのではないかと思います。また、アワードバンケットに参加してみてという感想文を書いて頂くことにより気持ちを表しやすいのではないかと思いました。</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有難うござ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田中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書の中で現役メンバーの数が１００名になっておりますが訂正してください。</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０名に訂正いたし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szCs w:val="21"/>
        </w:rPr>
        <w:t>アワードの前に臨時総会があると思いますが、新入会員予定者の方々には、早めに集まって頂くこととなると思います。新入会員歓迎例会のときに顔を覚えておいて、受付を行って頂きたいと思います。新入会員予定者は、初めてＪＣ主催の例会に出席するので、格好いい設えをして頂いて、上程の記載通りアワードに参加して頂くことによって、次年度以降の活発な活動につなげて頂きたいと思います。新入会員予定者の皆様へは事前に周知しなければなりませんので、その辺も宜しくお願いいたし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szCs w:val="21"/>
        </w:rPr>
        <w:t>この事業内容とこの事業目的</w:t>
      </w:r>
      <w:r>
        <w:rPr>
          <w:rFonts w:ascii="ＭＳ ゴシック;MS Gothic" w:hAnsi="ＭＳ ゴシック;MS Gothic" w:cs="ＭＳ ゴシック;MS Gothic" w:eastAsia="ＭＳ ゴシック;MS Gothic"/>
          <w:b/>
          <w:bCs/>
          <w:szCs w:val="21"/>
        </w:rPr>
        <w:t>、</w:t>
      </w:r>
      <w:r>
        <w:rPr>
          <w:rFonts w:ascii="ＭＳ ゴシック;MS Gothic" w:hAnsi="ＭＳ ゴシック;MS Gothic" w:cs="ＭＳ ゴシック;MS Gothic" w:eastAsia="ＭＳ ゴシック;MS Gothic"/>
          <w:szCs w:val="21"/>
        </w:rPr>
        <w:t>それとこの特記事項がこれで良いのか、もう一度上程担当者中心として委員会で協議をし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szCs w:val="21"/>
        </w:rPr>
        <w:t>明後日の委員会で協議いたします。</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
          <w:bCs/>
          <w:szCs w:val="21"/>
        </w:rPr>
        <w:t>佐々木理事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szCs w:val="21"/>
        </w:rPr>
        <w:t>アワードバンケットでは、受賞される方だけではなく、支えて頂いた会議体、委員会全員が暖かい場になるように北嶋委員長を中心とした総務運営委員会で考えて頂いて素晴らしいアワードバンケットにして頂けたらと思います。次回の審議宜しくお願いいたします。</w:t>
      </w:r>
    </w:p>
    <w:p>
      <w:pPr>
        <w:pStyle w:val="Header"/>
        <w:tabs>
          <w:tab w:val="clear" w:pos="4252"/>
          <w:tab w:val="clear" w:pos="8504"/>
          <w:tab w:val="left" w:pos="1578" w:leader="none"/>
        </w:tabs>
        <w:snapToGrid w:val="true"/>
        <w:ind w:left="5020" w:hanging="5020"/>
        <w:rPr>
          <w:b/>
          <w:b/>
          <w:bCs/>
        </w:rPr>
      </w:pPr>
      <w:r>
        <w:rPr>
          <w:rFonts w:eastAsia="ＭＳ ゴシック;MS Gothic"/>
          <w:b/>
          <w:bCs/>
        </w:rPr>
        <w:t>（２）２００９年度　社団法人札幌青年会議所　</w:t>
      </w:r>
      <w:r>
        <w:rPr>
          <w:rFonts w:cs="Century" w:eastAsia="Century"/>
          <w:b/>
          <w:bCs/>
        </w:rPr>
        <w:t xml:space="preserve"> </w:t>
      </w:r>
      <w:r>
        <w:rPr>
          <w:rFonts w:eastAsia="ＭＳ ゴシック;MS Gothic"/>
          <w:b/>
          <w:bCs/>
        </w:rPr>
        <w:t>十一月「臨時総会」開催（案）について</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小澤理事</w:t>
      </w:r>
    </w:p>
    <w:p>
      <w:pPr>
        <w:pStyle w:val="Normal"/>
        <w:tabs>
          <w:tab w:val="clear" w:pos="840"/>
          <w:tab w:val="left" w:pos="1080"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参考資料１の次第１１（３）は内部会計監査人であるので訂正してください。それと（１４）の褒章要綱は載せて良いのでしょうか。次年度に必ず行うというのであれば良いのですがこの時点ではいかがでしょうか。次年度と相談してください。</w:t>
      </w:r>
    </w:p>
    <w:p>
      <w:pPr>
        <w:pStyle w:val="Normal"/>
        <w:tabs>
          <w:tab w:val="clear" w:pos="840"/>
          <w:tab w:val="left" w:pos="1080" w:leader="none"/>
        </w:tabs>
        <w:ind w:left="630" w:hanging="210"/>
        <w:rPr/>
      </w:pPr>
      <w:r>
        <w:rPr>
          <w:rFonts w:ascii="ＭＳ ゴシック;MS Gothic" w:hAnsi="ＭＳ ゴシック;MS Gothic" w:cs="ＭＳ ゴシック;MS Gothic" w:eastAsia="ＭＳ ゴシック;MS Gothic"/>
          <w:bCs/>
          <w:szCs w:val="21"/>
        </w:rPr>
        <w:t>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1080" w:leader="none"/>
        </w:tabs>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Cs/>
          <w:szCs w:val="21"/>
        </w:rPr>
        <w:t>例年早い時間からの総会でございまして、その後にアワードバンケットが控えています。アワードバンケットにはメンバーが集まるのですが、時間の関係で臨時総会には来ないメンバーもいると思いますが、次年度である２０１０年度の運動を決める大事な総会ですので、委員長の皆様におかれましては、その重要性をメンバーに伝えて頂いて、一人でも多くのメンバーの元で開催されるように協力をして頂きたいと思います。</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tabs>
          <w:tab w:val="clear" w:pos="840"/>
          <w:tab w:val="left" w:pos="1260" w:leader="none"/>
        </w:tabs>
        <w:rPr>
          <w:rFonts w:eastAsia="ＭＳ ゴシック;MS Gothic"/>
          <w:b/>
          <w:b/>
          <w:bCs/>
        </w:rPr>
      </w:pPr>
      <w:r>
        <w:rPr>
          <w:rFonts w:eastAsia="ＭＳ ゴシック;MS Gothic"/>
          <w:b/>
          <w:bCs/>
        </w:rPr>
        <w:t>（１）その他</w:t>
      </w:r>
    </w:p>
    <w:p>
      <w:pPr>
        <w:pStyle w:val="Normal"/>
        <w:tabs>
          <w:tab w:val="clear" w:pos="840"/>
          <w:tab w:val="left" w:pos="1260" w:leader="none"/>
        </w:tabs>
        <w:ind w:firstLine="630"/>
        <w:rPr>
          <w:rFonts w:ascii="ＭＳ ゴシック;MS Gothic" w:hAnsi="ＭＳ ゴシック;MS Gothic" w:eastAsia="ＭＳ ゴシック;MS Gothic" w:cs="ＭＳ ゴシック;MS Gothic"/>
          <w:szCs w:val="21"/>
        </w:rPr>
      </w:pPr>
      <w:r>
        <w:rPr>
          <w:rFonts w:eastAsia="ＭＳ ゴシック;MS Gothic"/>
        </w:rPr>
        <w:t>なし。</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今後のスケジュール</w:t>
      </w:r>
    </w:p>
    <w:p>
      <w:pPr>
        <w:pStyle w:val="Normal"/>
        <w:tabs>
          <w:tab w:val="clear" w:pos="840"/>
          <w:tab w:val="left" w:pos="1260" w:leader="none"/>
        </w:tabs>
        <w:ind w:left="643" w:hanging="13"/>
        <w:rPr>
          <w:rFonts w:eastAsia="ＭＳ ゴシック;MS Gothic"/>
          <w:b/>
          <w:b/>
          <w:bCs/>
        </w:rPr>
      </w:pPr>
      <w:r>
        <w:rPr>
          <w:rFonts w:eastAsia="ＭＳ ゴシック;MS Gothic"/>
          <w:b/>
          <w:bCs/>
        </w:rPr>
        <w:t>北嶋特別委員長</w:t>
      </w:r>
    </w:p>
    <w:p>
      <w:pPr>
        <w:pStyle w:val="Normal"/>
        <w:tabs>
          <w:tab w:val="clear" w:pos="840"/>
          <w:tab w:val="left" w:pos="1260" w:leader="none"/>
        </w:tabs>
        <w:ind w:left="643" w:hanging="13"/>
        <w:rPr>
          <w:rFonts w:eastAsia="ＭＳ ゴシック;MS Gothic"/>
          <w:b/>
          <w:b/>
          <w:bCs/>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260" w:leader="none"/>
        </w:tabs>
        <w:rPr>
          <w:rFonts w:eastAsia="ＭＳ ゴシック;MS Gothic"/>
          <w:b/>
          <w:b/>
          <w:bCs/>
        </w:rPr>
      </w:pPr>
      <w:r>
        <w:rPr>
          <w:rFonts w:eastAsia="ＭＳ ゴシック;MS Gothic"/>
          <w:b/>
          <w:bCs/>
        </w:rPr>
        <w:t>（２）その他</w:t>
      </w:r>
    </w:p>
    <w:p>
      <w:pPr>
        <w:pStyle w:val="Normal"/>
        <w:tabs>
          <w:tab w:val="clear" w:pos="840"/>
          <w:tab w:val="left" w:pos="1260" w:leader="none"/>
        </w:tabs>
        <w:rPr>
          <w:rFonts w:eastAsia="ＭＳ ゴシック;MS Gothic"/>
          <w:b/>
          <w:b/>
          <w:bCs/>
        </w:rPr>
      </w:pPr>
      <w:r>
        <w:rPr>
          <w:rFonts w:eastAsia="ＭＳ ゴシック;MS Gothic"/>
          <w:b/>
          <w:bCs/>
        </w:rPr>
        <w:t>　　　白戸専務理事</w:t>
      </w:r>
    </w:p>
    <w:p>
      <w:pPr>
        <w:pStyle w:val="Normal"/>
        <w:tabs>
          <w:tab w:val="clear" w:pos="840"/>
          <w:tab w:val="left" w:pos="1260" w:leader="none"/>
        </w:tabs>
        <w:ind w:left="632" w:hanging="632"/>
        <w:rPr/>
      </w:pPr>
      <w:r>
        <w:rPr>
          <w:rFonts w:eastAsia="ＭＳ ゴシック;MS Gothic"/>
          <w:b/>
          <w:bCs/>
        </w:rPr>
        <w:t>　　　</w:t>
      </w:r>
      <w:r>
        <w:rPr>
          <w:rFonts w:eastAsia="ＭＳ ゴシック;MS Gothic"/>
        </w:rPr>
        <w:t>先程理事長からお話がありました、北海道一区衆議院議員立候補者合同個人演説会が８月２６日１９時３０分より教育文化会館の小ホールにて開催される予定でございます。こちらに関しまして、開催までに各委員会の皆様にお手伝い頂くかも知れませんが、その際は何卒ご協力をお願いいたします。また、後日ホットメールにて開催の旨をお伝えさせて頂きます。宜しくお願いいたします。</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Header"/>
        <w:tabs>
          <w:tab w:val="clear" w:pos="4252"/>
          <w:tab w:val="clear" w:pos="8504"/>
          <w:tab w:val="left" w:pos="1140" w:leader="none"/>
        </w:tabs>
        <w:snapToGrid w:val="true"/>
        <w:ind w:left="630" w:hanging="0"/>
        <w:rPr/>
      </w:pPr>
      <w:r>
        <w:rPr>
          <w:rFonts w:ascii="ＭＳ ゴシック;MS Gothic" w:hAnsi="ＭＳ ゴシック;MS Gothic" w:cs="ＭＳ ゴシック;MS Gothic" w:eastAsia="ＭＳ ゴシック;MS Gothic"/>
          <w:bCs/>
          <w:szCs w:val="21"/>
        </w:rPr>
        <w:t>第八回理事会、大変お疲れ様でございました。理事会については、毎回毎回同じことを言ってもしょうがないので、今日はコメントを差し控えさせて頂きたいと思います。ただ一点だけ言わせて頂くと、事業は皆様が働いて稼いだお金でやっているということを忘れないで欲しいと思います。議案の精度や内容よりは、そういった背景にあるものをもっと大事にして頂ければ、この理事会ももっと活発になるのではないかと思いますので、この点だけはお伝えしたいと思います。さて、１０月に沖縄の地にて全国会員大会沖縄大会が開かれようとしていますが、北海道の現在の登録数が、最下位で５０％といったところでございます。本年度は、札幌青年会議所から玉腰特別議長が日本青年会議所の委員長として出向されていますので、この場にいる方で欠席を考えていらっしゃる方は、何とか調整して欲しいと思うのと同時に、メンバーにも何とか参加を募って頂きたいと思います。こちらはお願いでございます。選挙も本日公示となり、３０日が投票日でございます。皆様は、色々な場面で政策ですとか、マニフェストを耳にする機会が多いとは思いますが、先程、白戸専務理事から合同演説会の開催の説明がありましたが、日本青年会議所では、早い段階から政策やマニフェストに着眼し進めてきております。やっと、市民や道民、国民に浸透してきたのではないかと思います。私達がこの札幌という地域で運動を展開していくにあたり、このマニフェストがどのように生きるのか、また、どういったビジョンを掲げていかなければならないのかは、まちづくり運動をしている我々から札幌市民に伝えていくことが違う未来を創ることになるのではないかと思いますので、決して他人事と思わず、近くにいる皆様や会社の同僚に声掛けを頂いた中で、自分達の子供たちが幸せに暮らせるように、また、年配者が幸せに暮らしていけるようにという様々な視点を持って、３０日の選挙に臨んで頂きたいと思います。２００９年度札幌青年会議所の運動もいよいよ終盤に差し掛かっていますが、今後も活発なご意見を頂くと共に、実りある理事会に参加させて頂きたいと思います。本日は大変お疲れさまで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只今をもちまして、２００９年度社団法人札幌青年会議所第八回理事会を終了いたします。長時間に亘りありがと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6013"/>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小澤　輝真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6015"/>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熱田　直樹</w:t>
      </w:r>
      <w:r>
        <w:rPr>
          <w:rFonts w:ascii="ＭＳ ゴシック;MS Gothic" w:hAnsi="ＭＳ ゴシック;MS Gothic" w:cs="ＭＳ ゴシック;MS Gothic" w:eastAsia="ＭＳ ゴシック;MS Gothic"/>
          <w:b/>
          <w:szCs w:val="21"/>
          <w:u w:val="single"/>
          <w:lang w:eastAsia="zh-TW"/>
        </w:rPr>
        <w:t>　</w:t>
      </w:r>
      <w:r>
        <w:rPr>
          <w:rFonts w:ascii="ＭＳ ゴシック;MS Gothic" w:hAnsi="ＭＳ ゴシック;MS Gothic" w:cs="ＭＳ ゴシック;MS Gothic" w:eastAsia="ＭＳ ゴシック;MS Gothic"/>
          <w:b/>
          <w:szCs w:val="21"/>
          <w:u w:val="single"/>
        </w:rPr>
        <w:t>　　　　　　　　　</w:t>
      </w:r>
    </w:p>
    <w:sectPr>
      <w:type w:val="nextPage"/>
      <w:pgSz w:w="11906" w:h="16838"/>
      <w:pgMar w:left="1134" w:right="128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character" w:styleId="Spell">
    <w:name w:val="spell"/>
    <w:basedOn w:val="Style13"/>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9:42:00Z</dcterms:created>
  <dc:creator>齊田　博文</dc:creator>
  <dc:description/>
  <dc:language>en-US</dc:language>
  <cp:lastModifiedBy>hitoshi</cp:lastModifiedBy>
  <cp:lastPrinted>2009-09-04T15:02:00Z</cp:lastPrinted>
  <dcterms:modified xsi:type="dcterms:W3CDTF">2009-09-22T09:42:00Z</dcterms:modified>
  <cp:revision>2</cp:revision>
  <dc:subject/>
  <dc:title>２００７年度（社）札幌青年会議所</dc:title>
</cp:coreProperties>
</file>